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97EBA"/>
        </w:rPr>
        <w:drawing>
          <wp:inline distT="0" distB="0" distL="0" distR="0">
            <wp:extent cx="1146175" cy="861060"/>
            <wp:effectExtent l="0" t="0" r="0" b="0"/>
            <wp:docPr id="1" name="BLOGGER_PHOTO_ID_545304346362715672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45304346362715672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</w:t>
      </w:r>
      <w:r>
        <w:rPr>
          <w:lang w:val="pt-PT"/>
        </w:rPr>
        <w:drawing>
          <wp:inline distT="0" distB="0" distL="0" distR="0">
            <wp:extent cx="1031240" cy="858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32840" cy="86106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9015" cy="86106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0760" cy="89916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09015" cy="762000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828040" cy="762000"/>
            <wp:effectExtent l="0" t="0" r="0" b="0"/>
            <wp:docPr id="7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.bp.blogspot.com/_qC6s-XPAtW4/S60aI4JDLPI/AAAAAAAABSc/oBD9nszrSlA/s1600/sala-de-aula-dcnat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moradadoverde.com.br/fotos/quadra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4.bp.blogspot.com/_RT4lACXFp40/SfJL7Ozn1HI/AAAAAAAAAyI/-qzwEJ-Zo4k/s400/DSC03660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crato.org/chapadadoararipe/wp-content/uploads/2010/10/professora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dojaya.no.sapo.pt/giz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mundialpapelaria.com.br/images/CANETA%20BIC%20CRISTAL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1:00Z</dcterms:created>
  <dc:creator>SEDMS</dc:creator>
  <dc:description/>
  <cp:keywords/>
  <dc:language>en-US</dc:language>
  <cp:lastModifiedBy>SEDMS</cp:lastModifiedBy>
  <dcterms:modified xsi:type="dcterms:W3CDTF">2010-11-16T13:40:00Z</dcterms:modified>
  <cp:revision>3</cp:revision>
  <dc:subject/>
  <dc:title> </dc:title>
</cp:coreProperties>
</file>